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spacing w:val="4"/>
          <w:sz w:val="32"/>
          <w:szCs w:val="32"/>
        </w:rPr>
        <w:t>ПРАВИЛА ПРОВЕДЕНИЯ</w:t>
      </w:r>
    </w:p>
    <w:p>
      <w:pPr>
        <w:pStyle w:val="Heading2"/>
        <w:spacing w:before="0" w:after="0"/>
        <w:ind w:hanging="0"/>
        <w:jc w:val="center"/>
        <w:rPr>
          <w:bCs w:val="false"/>
          <w:sz w:val="32"/>
          <w:szCs w:val="32"/>
        </w:rPr>
      </w:pPr>
      <w:bookmarkStart w:id="0" w:name="_GoBack"/>
      <w:bookmarkEnd w:id="0"/>
      <w:r>
        <w:rPr>
          <w:bCs w:val="false"/>
          <w:sz w:val="32"/>
          <w:szCs w:val="32"/>
        </w:rPr>
        <w:t>Всеармейского конкурса социальной рекламы</w:t>
      </w:r>
    </w:p>
    <w:p>
      <w:pPr>
        <w:pStyle w:val="Heading2"/>
        <w:spacing w:before="0" w:after="0"/>
        <w:ind w:hanging="0"/>
        <w:jc w:val="center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Cs w:val="false"/>
          <w:sz w:val="32"/>
          <w:szCs w:val="32"/>
        </w:rPr>
        <w:t>антинаркотической направленности «Жить! Любить! Творить!»</w:t>
      </w:r>
    </w:p>
    <w:p>
      <w:pPr>
        <w:pStyle w:val="Style16"/>
        <w:spacing w:before="0" w:after="0"/>
        <w:jc w:val="center"/>
        <w:rPr>
          <w:rStyle w:val="StrongEmphasis"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1. Общи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 xml:space="preserve">1.1. Настоящие правила (далее – Правила) определяют порядок проведения </w:t>
      </w:r>
      <w:r>
        <w:rPr>
          <w:bCs/>
          <w:sz w:val="32"/>
          <w:szCs w:val="32"/>
        </w:rPr>
        <w:t>Всеармейского конкурса социальной рекламы антинаркотической направленности «Жить! Любить! Творить!»</w:t>
      </w:r>
      <w:r>
        <w:rPr>
          <w:spacing w:val="4"/>
          <w:sz w:val="32"/>
          <w:szCs w:val="32"/>
        </w:rPr>
        <w:t xml:space="preserve"> (далее – Конкурс), в том числе условия участия в Конкурсе, критерии оценки работ, представленных для участия в Конкурсе (далее – Конкурсные работы)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1.2. Организатором Конкурса является Главное военно-политическое управление Вооруженных Сил Российской Федерации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2. Цель и задачи проведения Конкурса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2.1. Цель Конкурса – </w:t>
      </w:r>
      <w:r>
        <w:rPr>
          <w:sz w:val="32"/>
          <w:szCs w:val="32"/>
        </w:rPr>
        <w:t>пропаганда здорового образа жизни и семейных ценностей</w:t>
      </w:r>
      <w:r>
        <w:rPr>
          <w:sz w:val="32"/>
          <w:szCs w:val="28"/>
        </w:rPr>
        <w:t xml:space="preserve"> у военнослужащих, членов их семей, лиц гражданского персонала Вооруженных Сил Российской Федерации (далее – Вооруженные Силы), учащихся </w:t>
      </w:r>
      <w:r>
        <w:rPr>
          <w:sz w:val="32"/>
          <w:szCs w:val="32"/>
        </w:rPr>
        <w:t>президентских кадетских, суворовских военных, Нахимовского военно-морского, Московского военно-музыкального училищ и кадетских корпусов Министерства обороны Российской Федерации</w:t>
      </w:r>
      <w:r>
        <w:rPr>
          <w:sz w:val="32"/>
          <w:szCs w:val="28"/>
        </w:rPr>
        <w:t xml:space="preserve"> (далее – училищ)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2.2. Задачи Конкурса: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антинаркотическое просвещение военнослужащих, членов их семей, гражданского персонала Вооруженных Сил и учащихся училищ;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формирование </w:t>
      </w:r>
      <w:r>
        <w:rPr>
          <w:sz w:val="32"/>
          <w:szCs w:val="28"/>
        </w:rPr>
        <w:t xml:space="preserve">принципа «нулевой терпимости» </w:t>
      </w:r>
      <w:r>
        <w:rPr>
          <w:rFonts w:eastAsia="MyriadPro-LightCond;Arial Unicode MS"/>
          <w:iCs/>
          <w:sz w:val="32"/>
          <w:szCs w:val="28"/>
        </w:rPr>
        <w:t>–</w:t>
      </w:r>
      <w:r>
        <w:rPr>
          <w:sz w:val="32"/>
          <w:szCs w:val="28"/>
        </w:rPr>
        <w:t xml:space="preserve"> признание несовместимым потребление наркотиков с ценностями военной службы и обучения в училищах, </w:t>
      </w:r>
      <w:r>
        <w:rPr>
          <w:spacing w:val="4"/>
          <w:sz w:val="32"/>
          <w:szCs w:val="32"/>
        </w:rPr>
        <w:t>нетерпимое отношение военнослужащих, членов их семей, гражданского персонала Вооруженных Сил и учащихся училищ к правонарушениям, связанным с немедицинским потреблением и оборотом наркотик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привлечение внимания военнослужащих, членов их семей, гражданского персонала Вооруженных Сил и учащихся училищ к вопросам противодействия немедицинскому потреблению и обороту наркотиков, пропаганде здорового образа жизни и популяризации семейных ценностей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3. Условия участия, конкурсные номинации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3.1. К участию в Конкурсе приглашаются: военнослужащие, гражданский персонал Вооруженных Сил, члены семей военнослужащих и учащиеся </w:t>
      </w:r>
      <w:r>
        <w:rPr>
          <w:sz w:val="32"/>
          <w:szCs w:val="32"/>
        </w:rPr>
        <w:t>училищ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Возраст авторов и соавторов конкурсных работ неограничен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3.2. Конкурс проводится в следующих номинациях: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а) лучший видеоролик;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б) лучший плакат;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в) лучшая фотография;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г) лучший рисунок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3.2.2. Дополнительные номинации: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организаторы оставляют за собой право учреждения дополнительных номинац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3.3. Конкурсные работы принимаются на русском языке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3.4. Для участия в конкурсе необходимо подготовить видеоролик, плакат, фотографию и (или) рисунок по теме: «Жить! Любить! Творить!», отвечающие целям и задачам Конкурса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4. Порядок и сроки проведения Конкурса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Конкурс проводится в три этапа: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pacing w:val="4"/>
          <w:sz w:val="32"/>
          <w:szCs w:val="32"/>
        </w:rPr>
        <w:t xml:space="preserve">первый этап – предварительный отбор </w:t>
      </w:r>
      <w:r>
        <w:rPr>
          <w:rStyle w:val="StrongEmphasis"/>
          <w:b w:val="false"/>
          <w:spacing w:val="4"/>
          <w:sz w:val="32"/>
          <w:szCs w:val="32"/>
        </w:rPr>
        <w:t>(с 15 января по              1 марта 2019 г.)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32"/>
          <w:szCs w:val="32"/>
        </w:rPr>
        <w:t>Конкурс в соединениях, воинских частях и организациях Вооруженных С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 ходе первого этапа определяются конкурсные работы-победители и направляются до 16 марта 2019 г. в адрес конкурсных комиссий видов Вооруженных Сил, военных округов (флотов), родов войск Вооруженных Сил и центральных органов военного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firstLine="709"/>
        <w:outlineLvl w:val="1"/>
        <w:rPr>
          <w:rFonts w:ascii="Times New Roman" w:hAnsi="Times New Roman" w:eastAsia="Times New Roman" w:cs="Times New Roman"/>
          <w:b/>
          <w:b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начала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20 февраля 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окончания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1 марта 2019 г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 xml:space="preserve">Среди конкурсных работ в </w:t>
      </w:r>
      <w:r>
        <w:rPr>
          <w:bCs/>
          <w:sz w:val="32"/>
          <w:szCs w:val="32"/>
        </w:rPr>
        <w:t xml:space="preserve">соединениях, воинских частях и организациях Вооруженных Сил </w:t>
      </w:r>
      <w:r>
        <w:rPr>
          <w:spacing w:val="4"/>
          <w:sz w:val="32"/>
          <w:szCs w:val="32"/>
        </w:rPr>
        <w:t>конкурсными комиссиями осуществляется отбор лучших работ, в каждой номинации определяются победители и призеры Конкурса;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pacing w:val="4"/>
          <w:sz w:val="32"/>
          <w:szCs w:val="32"/>
        </w:rPr>
        <w:t xml:space="preserve">второй этап – полуфинал </w:t>
      </w:r>
      <w:r>
        <w:rPr>
          <w:rStyle w:val="StrongEmphasis"/>
          <w:b w:val="false"/>
          <w:spacing w:val="4"/>
          <w:sz w:val="32"/>
          <w:szCs w:val="32"/>
        </w:rPr>
        <w:t>(с 16 по 31 марта 2019 г.)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b w:val="false"/>
          <w:spacing w:val="4"/>
          <w:sz w:val="32"/>
          <w:szCs w:val="32"/>
        </w:rPr>
        <w:t xml:space="preserve">Конкурс </w:t>
      </w:r>
      <w:r>
        <w:rPr>
          <w:spacing w:val="4"/>
          <w:sz w:val="32"/>
          <w:szCs w:val="32"/>
        </w:rPr>
        <w:t>в видах Вооруженных Сил,</w:t>
      </w:r>
      <w:r>
        <w:rPr>
          <w:rStyle w:val="StrongEmphasis"/>
          <w:b w:val="false"/>
          <w:spacing w:val="4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военных округах (флотах), родах войск Вооруженных Сил и центральных органах военного управ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Конкурсными комиссиями осуществляется отбор лучших работ, в каждой номинации определяются победители и призеры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firstLine="709"/>
        <w:outlineLvl w:val="1"/>
        <w:rPr>
          <w:rFonts w:ascii="Times New Roman" w:hAnsi="Times New Roman" w:eastAsia="Times New Roman" w:cs="Times New Roman"/>
          <w:b/>
          <w:b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начала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11 марта 2019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окончания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18 марта 2019 г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Конкурсные работы, занявшие первое место, проходят в финал и направляются в Главное военно-политическое управление Вооруженных Сил Российской Федерации;</w:t>
      </w:r>
    </w:p>
    <w:p>
      <w:pPr>
        <w:pStyle w:val="Style16"/>
        <w:spacing w:before="0" w:after="0"/>
        <w:ind w:firstLine="709"/>
        <w:jc w:val="both"/>
        <w:rPr>
          <w:b/>
          <w:b/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 xml:space="preserve">третий этап – финал </w:t>
      </w:r>
      <w:r>
        <w:rPr>
          <w:rStyle w:val="StrongEmphasis"/>
          <w:b w:val="false"/>
          <w:spacing w:val="4"/>
          <w:sz w:val="32"/>
          <w:szCs w:val="32"/>
        </w:rPr>
        <w:t>(с 1 по 30 апреля 2019 г.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Из конкурсных работ, прошедших в финал, жюри конкурса            в каждой номинации определяет победителей и призер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firstLine="709"/>
        <w:outlineLvl w:val="1"/>
        <w:rPr>
          <w:rFonts w:ascii="Times New Roman" w:hAnsi="Times New Roman" w:eastAsia="Times New Roman" w:cs="Times New Roman"/>
          <w:b/>
          <w:b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начала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1 апреля 2019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 xml:space="preserve">Дата окончания приема конкурсных работ: 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>12 апреля 2019 г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5. Регистрация участия в Конкурсе, требования к конкурсным работам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5.1. Регистрац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5.1.1. Конкурсные работы, соответствующие техническим требованиям, указанным в пункте 5.2 Правил, в электронном виде на электронном носителе и на бумаге (фотобумаге), холсте направляются в конкурсные комиссии по подчиненности с приложением заполненной анкеты участника Конкурса, тем самым участник подтверждает свое согласие с Правилами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5.2. Технические требования к конкурсным работам и количественные ограничения:</w:t>
      </w:r>
    </w:p>
    <w:p>
      <w:pPr>
        <w:pStyle w:val="Normal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номинация</w:t>
      </w:r>
      <w:r>
        <w:rPr>
          <w:rStyle w:val="StrongEmphasis"/>
          <w:rFonts w:eastAsia="Times New Roman" w:cs="Times New Roman" w:ascii="Times New Roman" w:hAnsi="Times New Roman"/>
          <w:spacing w:val="4"/>
          <w:sz w:val="20"/>
          <w:szCs w:val="32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«Лучший</w:t>
      </w:r>
      <w:r>
        <w:rPr>
          <w:rStyle w:val="StrongEmphasis"/>
          <w:rFonts w:eastAsia="Times New Roman" w:cs="Times New Roman" w:ascii="Times New Roman" w:hAnsi="Times New Roman"/>
          <w:spacing w:val="4"/>
          <w:szCs w:val="32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видеоролик».</w:t>
      </w:r>
      <w:r>
        <w:rPr>
          <w:rStyle w:val="StrongEmphasis"/>
          <w:rFonts w:eastAsia="Times New Roman" w:cs="Times New Roman" w:ascii="Times New Roman" w:hAnsi="Times New Roman"/>
          <w:spacing w:val="4"/>
          <w:sz w:val="20"/>
          <w:szCs w:val="32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Форматы предоставления файла: mpeg 4, разрешение не более 1920 х 1080р, Длительность:  не более 300 сек. Звук: 16 бит, стерео;</w:t>
      </w:r>
    </w:p>
    <w:p>
      <w:pPr>
        <w:pStyle w:val="Normal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 xml:space="preserve">номинация «Лучший плакат». </w:t>
      </w: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Форматы предоставления файла: JPG, разрешение в соответствии с форматом А3                             (297 х 420 mm) или А 4 (210 х 297 mm) с корректным соотношением сторон и разрешением 300 dpi. Может быть представлена серия плакатов в количестве не более 10 штук;</w:t>
      </w:r>
    </w:p>
    <w:p>
      <w:pPr>
        <w:pStyle w:val="Normal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номинация</w:t>
      </w:r>
      <w:r>
        <w:rPr>
          <w:rStyle w:val="StrongEmphasis"/>
          <w:rFonts w:eastAsia="Times New Roman" w:cs="Times New Roman" w:ascii="Times New Roman" w:hAnsi="Times New Roman"/>
          <w:spacing w:val="4"/>
          <w:sz w:val="20"/>
          <w:szCs w:val="32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«Лучшая фотография».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Цветные и черно-белые фотографии с линейным размером не менее 1800 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ru-RU"/>
        </w:rPr>
        <w:t>px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на</w:t>
        <w:br/>
        <w:t xml:space="preserve">1200 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ru-RU"/>
        </w:rPr>
        <w:t>px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в формате 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ru-RU"/>
        </w:rPr>
        <w:t>JPEG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;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номинация</w:t>
      </w:r>
      <w:r>
        <w:rPr>
          <w:rStyle w:val="StrongEmphasis"/>
          <w:rFonts w:eastAsia="Times New Roman" w:cs="Times New Roman" w:ascii="Times New Roman" w:hAnsi="Times New Roman"/>
          <w:spacing w:val="4"/>
          <w:sz w:val="20"/>
          <w:szCs w:val="32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spacing w:val="4"/>
          <w:sz w:val="32"/>
          <w:szCs w:val="32"/>
        </w:rPr>
        <w:t>«Лучшая картина».</w:t>
      </w:r>
      <w:r>
        <w:rPr>
          <w:rStyle w:val="StrongEmphasis"/>
          <w:rFonts w:eastAsia="Times New Roman" w:cs="Times New Roman" w:ascii="Times New Roman" w:hAnsi="Times New Roman"/>
          <w:b w:val="false"/>
          <w:spacing w:val="4"/>
          <w:sz w:val="32"/>
          <w:szCs w:val="32"/>
        </w:rPr>
        <w:t xml:space="preserve"> Цветные и черно-белые картины, выполненные красками или карандашами на бумаге или холсте любого форма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5.3. Ограничения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Конкурсные работы не должны содержать:</w:t>
      </w:r>
    </w:p>
    <w:p>
      <w:pPr>
        <w:pStyle w:val="22"/>
        <w:ind w:firstLine="709"/>
        <w:rPr>
          <w:bCs/>
          <w:sz w:val="32"/>
          <w:szCs w:val="28"/>
        </w:rPr>
      </w:pPr>
      <w:r>
        <w:rPr>
          <w:bCs/>
          <w:sz w:val="32"/>
          <w:szCs w:val="28"/>
        </w:rPr>
        <w:t>материалы, пропагандирующие наркотические средства, психотропные вещества или их прекурсоры, растения, содержащие наркотические средства или психотропные вещества, а также информацию, направленную на распространение сведений о способах и методах их разработки, изготовления и использования, местах приобретения таких средств, способах и местах культивирования наркосодержащих растений;</w:t>
      </w:r>
    </w:p>
    <w:p>
      <w:pPr>
        <w:pStyle w:val="Contentlisttextmodline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текст, сюжеты, действия сценических лиц и персонажей, противоречащие законодательству Российской Федерации, в том числе нормам Гражданского кодекса Российской Федерации, Федерального закона от 29 декабря 2010 г. № 436-ФЗ «О защите детей от информации, причиняющей вред их здоровью и развитию», Федерального закона от 13 марта 2006 г. № 38-ФЗ          «О рекламе»;</w:t>
      </w:r>
    </w:p>
    <w:p>
      <w:pPr>
        <w:pStyle w:val="Contentlisttextmodline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нецензурную (ненормативную) лексику, слова и фразы, унижающие человеческое достоинство, экспрессивные и жаргонные выражения, скрытую рекламу, демонстрацию курения, огнестрельного и холодного оружия, взрывчатых веществ, процесса изготовления взрывных устройств, употребления алкогольных и наркотических средств, других психотропных веществ;</w:t>
      </w:r>
    </w:p>
    <w:p>
      <w:pPr>
        <w:pStyle w:val="Contentlisttextmodline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реальные адреса и телефоны, информацию о религиозных движениях, в том числе религиозной символике, названия и упоминания о существующих марках товаров, товарных знаках, знаках обслуживания, о физических и юридических лицах;</w:t>
      </w:r>
    </w:p>
    <w:p>
      <w:pPr>
        <w:pStyle w:val="Contentlisttextmodline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изображения фашистской атрибутики (свастики), сцен насилия, любого вида дискриминации, вандализма, крови, отражающих телесные страдания людей и животных, интимных сцен, иной информации, в любой форме унижающей достоинство человека или группы людей, а также информации, которая может причинить вред здоровью и (или) развитию детей. Не допускается использование чужих текстов, видео- и аудиоматериалов (плагиат), за исключением случаев цитирования произведений в допустимых законодательством об авторском праве пределах;</w:t>
      </w:r>
    </w:p>
    <w:p>
      <w:pPr>
        <w:pStyle w:val="22"/>
        <w:ind w:firstLine="709"/>
        <w:rPr/>
      </w:pPr>
      <w:r>
        <w:rPr>
          <w:bCs/>
          <w:sz w:val="32"/>
          <w:szCs w:val="28"/>
        </w:rPr>
        <w:t>сведения, составляющие государственную тайну, и ограниченного доступа;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В случае несоблюдения данных условий работа отстраняется от участия в конкурсе на любом этапе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5.4. Конкурсные работы не возвращаются и не рецензируются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6. Жюри конкурса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6.1. Организатор формирует жюри Конкурса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6.2. В состав жюри входят представители: Главного военно-политического управления Вооруженных Сил Российской Федерации, Главной военной прокуратуры, Главного военного следственного управления Следственного комитета Российской Федерации, Главного управления по контролю за оборотом наркотиков МВД России, </w:t>
      </w:r>
      <w:r>
        <w:rPr>
          <w:sz w:val="32"/>
          <w:szCs w:val="32"/>
        </w:rPr>
        <w:t xml:space="preserve">Центра профилактики зависимого поведения (филиала) ГБУЗ «Московский научно-практический центр наркологии Департамента здравоохранения г. Москвы», Научно-исследовательского института наркологии филиала ФГБУ «Национальный медицинский исследовательский центр психиатрии и наркологии имени В.П.Сербского» в сфере профилактики немедицинского потребления и незаконного оборота наркотиков, </w:t>
      </w:r>
      <w:r>
        <w:rPr>
          <w:spacing w:val="4"/>
          <w:sz w:val="32"/>
          <w:szCs w:val="32"/>
        </w:rPr>
        <w:t>органов государственной власти, институтов гражданского общества, средств массовой информации (по согласованию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6.3. Конкурсные комиссии формируются органами военного управления, командирами (начальниками), соединений, воинских частей (организаций) для предварительного отбора работ и определения победителей полуфинала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6.3.1. Порядок работы и состав конкурсных комиссий в каждом органе военного управления, соединении, воинской части и организации Вооруженных Сил определяется соответствующим командиром (начальником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6.3.2.</w:t>
      </w:r>
      <w:r>
        <w:rPr/>
        <w:t> </w:t>
      </w:r>
      <w:r>
        <w:rPr>
          <w:spacing w:val="4"/>
          <w:sz w:val="32"/>
          <w:szCs w:val="32"/>
        </w:rPr>
        <w:t>Информирование и оповещение целевой аудитории о конкурсе, его целях, задачах и условиях проведения возлагается на конкурсные комиссии в каждом органе военного управления, соединении, воинской части и организации Вооруженных Сил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7. Рассмотрение Конкурсных работ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7.1. Конкурсные работы, представленные после даты окончания приема работ, указанной в разделе 4 Правил,                          не рассматриваю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7.2. Конкурсные комиссии имеют право без уведомления участника Конкурса не принимать работы, содержание которых         не соответствует или противоречит Правилам о Конкурсе, в том числе в части соблюдения технических требований и ограничений, изложенных в пунктах 5.2 и 5.3 Правил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7.3. Конкурсные комиссии и жюри вправе не признать ни одного из участников Конкурса победителем в определенной номинации или во всех номинациях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7.4. Конкурсные работы оцениваются по следующим критериям:</w:t>
      </w:r>
    </w:p>
    <w:p>
      <w:pPr>
        <w:pStyle w:val="Contentlisttextmodline"/>
        <w:spacing w:before="0" w:after="0"/>
        <w:ind w:left="360" w:firstLine="34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соответствие конкурсной работы заявленной тематике;</w:t>
      </w:r>
    </w:p>
    <w:p>
      <w:pPr>
        <w:pStyle w:val="Contentlisttextmodline"/>
        <w:spacing w:before="0" w:after="0"/>
        <w:ind w:left="709" w:hanging="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аргументированность и глубина раскрытия содержания;</w:t>
      </w:r>
    </w:p>
    <w:p>
      <w:pPr>
        <w:pStyle w:val="Contentlisttextmodline"/>
        <w:spacing w:before="0" w:after="0"/>
        <w:ind w:left="709" w:hanging="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креативность, новизна идеи и качество исполнения работы;</w:t>
      </w:r>
    </w:p>
    <w:p>
      <w:pPr>
        <w:pStyle w:val="Contentlisttextmodline"/>
        <w:spacing w:before="0" w:after="0"/>
        <w:ind w:left="709" w:hanging="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точность и доходчивость языка и стиля излож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  <w:spacing w:val="4"/>
          <w:sz w:val="32"/>
          <w:szCs w:val="32"/>
        </w:rPr>
        <w:t xml:space="preserve">7.5. На этапах предварительного отбора и полуфинала </w:t>
      </w:r>
      <w:r>
        <w:rPr>
          <w:spacing w:val="4"/>
          <w:sz w:val="32"/>
          <w:szCs w:val="32"/>
        </w:rPr>
        <w:t>конкурсные комиссии по каждой из номинаций определяют следующие места полуфиналистов:</w:t>
      </w:r>
    </w:p>
    <w:p>
      <w:pPr>
        <w:pStyle w:val="Normal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I место – победитель полуфинала в соответствующей номинации;</w:t>
      </w:r>
    </w:p>
    <w:p>
      <w:pPr>
        <w:pStyle w:val="Normal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II и III места – призеры полуфинала в соответствующей номин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 xml:space="preserve">7.6. Работы победителей предварительного отбора, занявшие         </w:t>
      </w:r>
      <w:r>
        <w:rPr>
          <w:spacing w:val="4"/>
          <w:sz w:val="32"/>
          <w:szCs w:val="32"/>
          <w:lang w:val="en-US"/>
        </w:rPr>
        <w:t>I</w:t>
      </w:r>
      <w:r>
        <w:rPr>
          <w:spacing w:val="4"/>
          <w:sz w:val="32"/>
          <w:szCs w:val="32"/>
        </w:rPr>
        <w:t xml:space="preserve"> место в соответствующей номинации, направляются для участия   в полуфинале. Работы победителей, занявшие I место в соответствующей номинации в полуфинале, направляются для участия в финале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7.7. </w:t>
      </w:r>
      <w:r>
        <w:rPr>
          <w:rStyle w:val="StrongEmphasis"/>
          <w:b w:val="false"/>
          <w:spacing w:val="4"/>
          <w:sz w:val="32"/>
          <w:szCs w:val="32"/>
        </w:rPr>
        <w:t>На этапе финала</w:t>
      </w:r>
      <w:r>
        <w:rPr>
          <w:rStyle w:val="StrongEmphasis"/>
          <w:spacing w:val="4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жюри Конкурса путем открытого голосования простым большинством голосов от установленного числа членов по каждой номинации определяют следующие места: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I место – победитель Конкурса в соответствующей номинации;</w:t>
      </w:r>
    </w:p>
    <w:p>
      <w:pPr>
        <w:pStyle w:val="Normal"/>
        <w:ind w:hanging="0"/>
        <w:rPr>
          <w:rFonts w:ascii="Times New Roman" w:hAnsi="Times New Roman" w:eastAsia="Times New Roman" w:cs="Times New Roman"/>
          <w:spacing w:val="4"/>
          <w:sz w:val="32"/>
          <w:szCs w:val="32"/>
        </w:rPr>
      </w:pPr>
      <w:r>
        <w:rPr>
          <w:rFonts w:eastAsia="Times New Roman" w:cs="Times New Roman" w:ascii="Times New Roman" w:hAnsi="Times New Roman"/>
          <w:spacing w:val="4"/>
          <w:sz w:val="32"/>
          <w:szCs w:val="32"/>
        </w:rPr>
        <w:t>II и III места – призеры Конкурса в соответствующей номинации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8. Награждение победителей и призеров Конкурса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8.1. Победители и призеры Конкурса награждаются дипломами с указанием призового места, ценными подарками и памятными призами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8.2. Конкурсные комиссии органов военного управления могут наградить победителей и призеров, а также всех участников полуфинала и финала Конкурса по своему усмотрению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9. Интеллектуальные права на Конкурсные работы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1. Представляя работу на Конкурс, каждый участник гарантирует, что является правообладателем Конкурсной работы и подтверждает, что исключительная лицензия – право использования Конкурсной работы способами, установленными настоящим разделом Правил, не передана третьим лицам. В случае использования в работе объектов интеллектуальных прав третьих лиц участник обязан указать автора и предоставить подтверждение наличия у участника права использования такого объекта интеллектуальных прав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2. Участник Конкурса предоставляет Организатору и конкурсным комиссиям на безвозмездной основе неисключительную лицензию (далее – «Лицензия») на Конкурсные работы в пределах, установленных настоящим разделом Правил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Участник Конкурса предоставляет Организатору и конкурсным комиссиям Лицензию на право использования Конкурсных работ для целей организации и проведения Конкурса,  а также для последующего использования в качестве социальной рекламы, в том числе на выставках, в общественных местах и в иных целях, не противоречащих законодательству Российской Федерации, в том числе способами, предусмотренным ст. 1270 Гражданского кодекса Российской Федерации, на срок действия исключительного права на конкурсную работу, начиная с даты ее предоставления для участия в Конкурсе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Организатор и конкурсные комиссии вправе использовать Конкурсные работы в следующих формах (включая, но не ограничиваясь): размещение в средствах массовой информации, размещение на интернет-платформах Минобороны России, социальных сетях, публичный показ в целях обсуждения аудиториями Конкурсных работ, организация выставок и форумов, в том числе в образовательных организациях, библиотеках, тематических клубах и др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3. Участник гарантирует, что предоставление Лицензии            не нарушает права и интересы третьих лиц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4. Организатор и конкурсные комиссии вправе предоставлять лицензию третьим лицам (сублицензирование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5. Организатор и конкурсные комиссии вправе не предоставлять отчеты об использовании Конкурсных работ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6. Участник Конкурса разрешает Организатору и конкурсным комиссиям использовать Конкурсные работы без указания имен их авторов, правообладателя, участника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7. Участник Конкурса разрешает Организатору и конкурсным комиссиям внесение в конкурсные работы изменений, снабжение Конкурсных работ комментариями, пояснения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9.8. Участники Конкурса несут ответственность, предусмотренную действующим законодательством, за нарушение интеллектуальных прав третьих лиц. В случае предъявления третьими лицами претензий, связанных с размещением Конкурсных работ на интернет-сайте, а также с последующим использованием Конкурсных работ способами, указанными в Правилах, участник Конкурса обязуется своими силами и за свой счет урегулировать указанные претензии третьих лиц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rStyle w:val="StrongEmphasis"/>
          <w:spacing w:val="4"/>
          <w:sz w:val="32"/>
          <w:szCs w:val="32"/>
        </w:rPr>
        <w:t>10. Дополнительны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10.1. В связи с тем, что Конкурс является некоммерческим проектом, вознаграждение участникам, победителям, призерам Конкурса не выплачивается (правила Гражданского кодекса Российской Федерации о публичном конкурсе (Глава 57)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10.2. Отношения Организатора, конкурсных комиссий и участников Конкурса в части организации и проведения Конкурса регулируются настоящими Правил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4"/>
          <w:sz w:val="32"/>
          <w:szCs w:val="32"/>
        </w:rPr>
        <w:t>10.3. Если участник Конкурса не согласен с каким-либо условием Правил, он вправе отказаться от участия в Конкурсе.</w:t>
      </w:r>
    </w:p>
    <w:p>
      <w:pPr>
        <w:pStyle w:val="Style16"/>
        <w:spacing w:before="0" w:after="0"/>
        <w:ind w:firstLine="70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10.4. Организатор оставляет за собой право вносить изменения в Правила или отменить проведение Конкурса как в целом, так и в отдельных номинациях в любое время. В случае принятия Организатором решения о внесении изменений в Правила или о прекращении проведения Конкурса, Организатор обязан уведомить об этом конкурсные комиссии и участников путем размещения соответствующей информации на официальном сайте Минобороны России в разделе «Армия против наркотиков» </w:t>
      </w:r>
      <w:r>
        <w:rPr>
          <w:bCs/>
          <w:sz w:val="32"/>
          <w:szCs w:val="32"/>
        </w:rPr>
        <w:t>Всеармейский конкурс социальной рекламы антинаркотической направленности «Жить! Любить! Творить!».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ind w:right="17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НК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-1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частника Всеармейского конкурса социальной рекламы антинаркотической направленности «Жить! Любить! Творить!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. Воинское звание (для военнослужащи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2. Фами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3. Им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4. Отче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5. Место службы (работ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6. Долж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7. Домашний адре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8. Контактная информация (телефон, электронная поч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9. Конкурсная номинация работы (серии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0. Название работы (серии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1. Дата создания работы (серии работ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2. Дополнительная информация по желанию авт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right="173" w:firstLine="709"/>
        <w:outlineLvl w:val="1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3. Согласие на обработку персональных данных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9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437"/>
    </w:pPr>
    <w:rPr>
      <w:rFonts w:ascii="Times New Roman" w:hAnsi="Times New Roman" w:eastAsia="Times New Roman" w:cs="Times New Roman"/>
      <w:sz w:val="28"/>
      <w:szCs w:val="20"/>
    </w:rPr>
  </w:style>
  <w:style w:type="paragraph" w:styleId="Contentlisttextmodline">
    <w:name w:val="content-list__text_mod_lin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3:00Z</dcterms:created>
  <dc:creator>Олег</dc:creator>
  <dc:description/>
  <dc:language>en-US</dc:language>
  <cp:lastModifiedBy>Руденко Б. И.</cp:lastModifiedBy>
  <cp:lastPrinted>2018-12-14T14:46:00Z</cp:lastPrinted>
  <dcterms:modified xsi:type="dcterms:W3CDTF">2019-01-14T07:23:00Z</dcterms:modified>
  <cp:revision>2</cp:revision>
  <dc:subject/>
  <dc:title/>
</cp:coreProperties>
</file>